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alibri" w:hAnsi="Calibri"/>
        </w:rPr>
        <w:t xml:space="preserve">Stage 2: Skill Check 7 </w:t>
      </w:r>
      <w:r>
        <w:rPr>
          <w:rFonts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tbl>
      <w:tblPr>
        <w:tblW w:w="15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95"/>
        <w:gridCol w:w="1082"/>
        <w:gridCol w:w="2"/>
        <w:gridCol w:w="3389"/>
        <w:gridCol w:w="655"/>
        <w:gridCol w:w="1035"/>
        <w:gridCol w:w="1694"/>
        <w:gridCol w:w="2221"/>
        <w:gridCol w:w="1165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: Place Value, Add and Subtract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 What is the missing number?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8890</wp:posOffset>
                      </wp:positionV>
                      <wp:extent cx="257175" cy="18097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05pt;margin-top:0.7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</w:t>
            </w:r>
            <w:r>
              <w:rPr>
                <w:rFonts w:ascii="Calibri" w:hAnsi="Calibri"/>
              </w:rPr>
              <w:t>0      3      6               12      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ascii="Calibri" w:hAnsi="Calibri"/>
              </w:rPr>
              <w:t>11.</w:t>
              <w:tab/>
              <w:tab/>
              <w:t>2   x   7   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415925</wp:posOffset>
                      </wp:positionV>
                      <wp:extent cx="422275" cy="473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22280" cy="47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19.9pt;margin-top:32.75pt;width:33.2pt;height:37.2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21. Write </w:t>
            </w:r>
            <w:r>
              <w:rPr>
                <w:rFonts w:ascii="Calibri" w:hAnsi="Calibri"/>
                <w:b/>
              </w:rPr>
              <w:t>&lt;</w:t>
            </w:r>
            <w:r>
              <w:rPr>
                <w:rFonts w:ascii="Calibri" w:hAnsi="Calibri"/>
              </w:rPr>
              <w:t xml:space="preserve">, </w:t>
            </w:r>
            <w:r>
              <w:rPr>
                <w:rFonts w:ascii="Calibri" w:hAnsi="Calibri"/>
                <w:b/>
              </w:rPr>
              <w:t>&gt;</w:t>
            </w:r>
            <w:r>
              <w:rPr>
                <w:rFonts w:ascii="Calibri" w:hAnsi="Calibri"/>
              </w:rPr>
              <w:t xml:space="preserve"> or </w:t>
            </w:r>
            <w:r>
              <w:rPr>
                <w:rFonts w:ascii="Calibri" w:hAnsi="Calibri"/>
                <w:b/>
              </w:rPr>
              <w:t>=</w:t>
            </w:r>
            <w:r>
              <w:rPr>
                <w:rFonts w:ascii="Calibri" w:hAnsi="Calibri"/>
              </w:rPr>
              <w:t xml:space="preserve"> to make the statement correct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07315</wp:posOffset>
                      </wp:positionV>
                      <wp:extent cx="393065" cy="35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rcRect l="29019" t="24572" r="30017" b="27154"/>
                              <a:stretch/>
                            </pic:blipFill>
                            <pic:spPr>
                              <a:xfrm>
                                <a:off x="0" y="0"/>
                                <a:ext cx="393120" cy="35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4.65pt;margin-top:8.45pt;width:30.9pt;height:28.15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40970</wp:posOffset>
                      </wp:positionV>
                      <wp:extent cx="270510" cy="20129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pt;margin-top:11.1pt;width:21.25pt;height:15.8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57150</wp:posOffset>
                      </wp:positionV>
                      <wp:extent cx="339725" cy="34544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76.2pt;margin-top:4.5pt;width:26.7pt;height:27.15pt;mso-wrap-style:none;v-text-anchor:top" type="_x0000_t202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color w:val="00B0F0"/>
                                <w:sz w:val="36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eight of a cat            Height of mouse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&gt;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b/>
                <w:b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221615</wp:posOffset>
                      </wp:positionV>
                      <wp:extent cx="300355" cy="28829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45pt;margin-top:17.45pt;width:23.6pt;height:22.65pt;mso-wrap-style:none;v-text-anchor:middle">
                      <v:fill o:detectmouseclick="t" on="false"/>
                      <v:stroke color="#00b0f0" weight="190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21615</wp:posOffset>
                      </wp:positionV>
                      <wp:extent cx="300355" cy="28829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1.05pt;margin-top:17.45pt;width:23.6pt;height:22.65pt;mso-wrap-style:none;v-text-anchor:middle">
                      <v:fill o:detectmouseclick="t" on="false"/>
                      <v:stroke color="#00b0f0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 xml:space="preserve">2. Circle the </w:t>
            </w:r>
            <w:r>
              <w:rPr>
                <w:rFonts w:ascii="Calibri" w:hAnsi="Calibri"/>
                <w:b/>
                <w:szCs w:val="20"/>
              </w:rPr>
              <w:t>2s</w:t>
            </w:r>
            <w:r>
              <w:rPr>
                <w:rFonts w:ascii="Calibri" w:hAnsi="Calibri"/>
                <w:szCs w:val="20"/>
              </w:rPr>
              <w:t xml:space="preserve"> that have a value of </w:t>
            </w:r>
            <w:r>
              <w:rPr>
                <w:rFonts w:ascii="Calibri" w:hAnsi="Calibri"/>
                <w:b/>
                <w:szCs w:val="20"/>
              </w:rPr>
              <w:t>2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           </w:t>
            </w:r>
            <w:r>
              <w:rPr>
                <w:rFonts w:ascii="Calibri" w:hAnsi="Calibri"/>
              </w:rPr>
              <w:t>12        28        32        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2, 3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  <w:i/>
                <w:i/>
                <w:iCs/>
                <w:sz w:val="20"/>
              </w:rPr>
            </w:pPr>
            <w:r>
              <w:rPr>
                <w:rFonts w:ascii="Calibri" w:hAnsi="Calibri"/>
                <w:szCs w:val="20"/>
              </w:rPr>
              <w:t>3     6     9    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6, 12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 Draw an arrow to label 19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69850</wp:posOffset>
                      </wp:positionV>
                      <wp:extent cx="635" cy="196215"/>
                      <wp:effectExtent l="62865" t="635" r="6286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962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7.65pt;margin-top:5.5pt;width:0pt;height:15.4pt;flip:y;mso-wrap-style:none;v-text-anchor:middle" type="_x0000_t32">
                      <v:fill o:detectmouseclick="t" on="false"/>
                      <v:stroke color="#00b0f0" weight="19080" endarrow="block" endarrowwidth="wide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49705" cy="78740"/>
                      <wp:effectExtent l="1270" t="1270" r="63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78840"/>
                                <a:chOff x="0" y="0"/>
                                <a:chExt cx="1449720" cy="7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496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9720" cy="7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04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49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4.15pt;height:6.2pt" coordorigin="745,25" coordsize="2283,124">
                      <v:shape id="shape_0" stroked="t" o:allowincell="t" style="position:absolute;left:745;top:25;width:2259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group id="shape_0" style="position:absolute;left:745;top:25;width:2283;height:124">
                        <v:shape id="shape_0" stroked="t" o:allowincell="t" style="position:absolute;left:74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174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627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101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553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300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1.4pt;height:18.55pt;mso-wrap-distance-left:9pt;mso-wrap-distance-right:9pt;mso-wrap-distance-top:0pt;mso-wrap-distance-bottom:0pt;margin-top:4.35pt;mso-position-vertical-relative:text;margin-left:25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9.1pt;height:18.95pt;mso-wrap-distance-left:9pt;mso-wrap-distance-right:9pt;mso-wrap-distance-top:0pt;mso-wrap-distance-bottom:0pt;margin-top:3.95pt;mso-position-vertical-relative:text;margin-left:138.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 </w:t>
            </w:r>
            <w:r>
              <w:rPr>
                <w:rFonts w:ascii="Calibri" w:hAnsi="Calibri"/>
              </w:rPr>
              <w:t>28            4  =  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ascii="Calibri" w:hAnsi="Calibri"/>
              </w:rPr>
              <w:t xml:space="preserve">) the shape that has a </w:t>
            </w:r>
            <w:r>
              <w:rPr>
                <w:rFonts w:ascii="Calibri" w:hAnsi="Calibri"/>
                <w:b/>
              </w:rPr>
              <w:t>vertical line of symmetry</w:t>
            </w:r>
            <w:r>
              <w:rPr>
                <w:rFonts w:ascii="Calibri" w:hAnsi="Calibri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1270" t="635" r="63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.5pt;margin-top:8.25pt;width:39.2pt;height:27.15pt;mso-wrap-style:none;v-text-anchor:middle" type="_x0000_t7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04775</wp:posOffset>
                      </wp:positionV>
                      <wp:extent cx="505460" cy="345440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054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05pt;margin-top:8.25pt;width:39.75pt;height:27.1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2385</wp:posOffset>
                      </wp:positionV>
                      <wp:extent cx="345440" cy="489585"/>
                      <wp:effectExtent l="1270" t="635" r="635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5600" cy="489600"/>
                              </a:xfrm>
                              <a:custGeom>
                                <a:avLst/>
                                <a:gdLst>
                                  <a:gd name="textAreaLeft" fmla="*/ 35640 w 195840"/>
                                  <a:gd name="textAreaRight" fmla="*/ 160200 w 195840"/>
                                  <a:gd name="textAreaTop" fmla="*/ 50760 h 277560"/>
                                  <a:gd name="textAreaBottom" fmla="*/ 226800 h 27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630" y="21600"/>
                                    </a:lnTo>
                                    <a:lnTo>
                                      <a:pt x="397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39.8pt;margin-top:2.55pt;width:27.15pt;height:38.5pt;mso-wrap-style:none;v-text-anchor:middle;rotation:90" type="_x0000_t8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28905</wp:posOffset>
                      </wp:positionV>
                      <wp:extent cx="339725" cy="34544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6.75pt;height:27.2pt;mso-wrap-distance-left:9pt;mso-wrap-distance-right:9pt;mso-wrap-distance-top:0pt;mso-wrap-distance-bottom:0pt;margin-top:10.15pt;mso-position-vertical-relative:text;margin-left:80.3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Rect-angl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73      3     37     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Cs w:val="28"/>
              </w:rPr>
              <w:t>3,7, 37,7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635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</w:t>
            </w:r>
            <w:r>
              <w:rPr>
                <w:rFonts w:ascii="Calibri" w:hAnsi="Calibri"/>
              </w:rPr>
              <w:t>11  x  6             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. Write this number in words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Cs w:val="28"/>
              </w:rPr>
              <w:t>Thirty six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 Is this true?  Write ‘yes’ or ‘no’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8 x 3  =  3 x 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 Draw the next shape in this pattern: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635" t="63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635" t="635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9535</wp:posOffset>
                      </wp:positionV>
                      <wp:extent cx="345440" cy="298450"/>
                      <wp:effectExtent l="635" t="635" r="127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1pt;margin-top:7.05pt;width:27.15pt;height:23.45pt;mso-wrap-style:none;v-text-anchor:middle" type="_x0000_t5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635" t="635" r="127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6.9pt;width:27.15pt;height:23.45pt;mso-wrap-style:none;v-text-anchor:middle" type="_x0000_t5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635" t="635" r="1270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pt;margin-top:6.9pt;width:27.15pt;height:23.45pt;mso-wrap-style:none;v-text-anchor:middle" type="_x0000_t5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66065</wp:posOffset>
                      </wp:positionV>
                      <wp:extent cx="345440" cy="298450"/>
                      <wp:effectExtent l="16510" t="19050" r="1778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5pt;margin-top:20.95pt;width:27.15pt;height:23.45pt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6. There are 16 people on a bus.  9 more get on.  How many people now?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 Bread rolls are sold in packs of 6. If I buy 4 packs, how many rolls do I ge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7. Use    6  +  4  =  10   to answer: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635" t="635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</w:t>
            </w:r>
            <w:r>
              <w:rPr>
                <w:rFonts w:ascii="Calibri" w:hAnsi="Calibri"/>
              </w:rPr>
              <w:t>60  +             = 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17. 12 apples are shared. How many people are there if each person gets 3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 Number of boys &amp; girls in Class 1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49"/>
              <w:gridCol w:w="2933"/>
            </w:tblGrid>
            <w:tr>
              <w:trPr/>
              <w:tc>
                <w:tcPr>
                  <w:tcW w:w="3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rFonts w:ascii="Calibri" w:hAnsi="Calibri"/>
                      <w:b/>
                      <w:b/>
                      <w:sz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</w:rPr>
                    <w:t xml:space="preserve">Key:  </w:t>
                  </w:r>
                  <w:r>
                    <w:rPr>
                      <w:rFonts w:eastAsia="Wingdings" w:cs="Wingdings" w:ascii="Wingdings" w:hAnsi="Wingdings"/>
                      <w:b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sz w:val="20"/>
                    </w:rPr>
                    <w:t xml:space="preserve">  means 2 pupils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Calibri" w:hAnsi="Calibri"/>
                      <w:sz w:val="20"/>
                    </w:rPr>
                  </w:pPr>
                  <w:r>
                    <w:rPr>
                      <w:rFonts w:ascii="Calibri" w:hAnsi="Calibri"/>
                      <w:sz w:val="20"/>
                    </w:rPr>
                    <w:t>boys</w:t>
                  </w:r>
                </w:p>
              </w:tc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Calibri" w:hAnsi="Calibri"/>
                      <w:sz w:val="30"/>
                      <w:szCs w:val="3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  <w:r>
                    <w:rPr>
                      <w:rFonts w:ascii="Calibri" w:hAnsi="Calibri"/>
                      <w:b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</w:rPr>
                    <w:t>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Calibri" w:hAnsi="Calibri"/>
                      <w:sz w:val="20"/>
                    </w:rPr>
                  </w:pPr>
                  <w:r>
                    <w:rPr>
                      <w:rFonts w:ascii="Calibri" w:hAnsi="Calibri"/>
                      <w:sz w:val="20"/>
                    </w:rPr>
                    <w:t>girls</w:t>
                  </w:r>
                </w:p>
              </w:tc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Calibri" w:hAnsi="Calibri"/>
                      <w:b/>
                      <w:b/>
                      <w:color w:val="00B0F0"/>
                      <w:sz w:val="2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color w:val="00B0F0"/>
                      <w:sz w:val="32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color w:val="00B0F0"/>
                      <w:sz w:val="32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color w:val="00B0F0"/>
                      <w:sz w:val="32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color w:val="00B0F0"/>
                      <w:sz w:val="32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  <w:r>
                    <w:rPr>
                      <w:rFonts w:ascii="Calibri" w:hAnsi="Calibri"/>
                      <w:b/>
                      <w:color w:val="00B0F0"/>
                      <w:sz w:val="32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color w:val="00B0F0"/>
                      <w:sz w:val="32"/>
                    </w:rPr>
                    <w:t>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how 12 girls on the pictogram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</w:rPr>
              <w:t xml:space="preserve">25. How many </w:t>
            </w:r>
            <w:r>
              <w:rPr>
                <w:rFonts w:ascii="Calibri" w:hAnsi="Calibri"/>
                <w:b/>
              </w:rPr>
              <w:t>more</w:t>
            </w:r>
            <w:r>
              <w:rPr>
                <w:rFonts w:ascii="Calibri" w:hAnsi="Calibri"/>
              </w:rPr>
              <w:t xml:space="preserve"> boys are there than girls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Cs/>
                <w:sz w:val="28"/>
                <w:szCs w:val="16"/>
              </w:rPr>
            </w:pPr>
            <w:r>
              <w:rPr>
                <w:rFonts w:ascii="Calibri" w:hAnsi="Calibri"/>
                <w:b/>
                <w:iCs/>
                <w:sz w:val="28"/>
                <w:szCs w:val="16"/>
              </w:rPr>
              <w:t>6 smiley faces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Cs w:val="16"/>
              </w:rPr>
            </w:pPr>
            <w:r>
              <w:rPr>
                <w:rFonts w:ascii="Calibri" w:hAnsi="Calibri"/>
                <w:i/>
                <w:iCs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iCs/>
                <w:sz w:val="28"/>
                <w:szCs w:val="16"/>
              </w:rPr>
            </w:pPr>
            <w:r>
              <w:rPr>
                <w:rFonts w:ascii="Calibri" w:hAnsi="Calibri"/>
                <w:b/>
                <w:iCs/>
                <w:sz w:val="28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8. </w:t>
              <w:tab/>
              <w:tab/>
              <w:t>19   +   44   =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635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26.15pt;mso-wrap-style:none;v-text-anchor:middle">
                      <v:fill o:detectmouseclick="t" type="solid" color2="#a5a5a5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635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37.3pt;margin-top:7.1pt;width:23.35pt;height:26.15pt;mso-wrap-style:none;v-text-anchor:middle">
                      <v:fill o:detectmouseclick="t" type="solid" color2="#a5a5a5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635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7pt;margin-top:7.1pt;width:23.35pt;height:26.1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>18. What fraction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is shaded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Cs w:val="28"/>
              </w:rPr>
            </w:pPr>
            <w:r>
              <w:rPr>
                <w:rFonts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8890</wp:posOffset>
                      </wp:positionV>
                      <wp:extent cx="190500" cy="635"/>
                      <wp:effectExtent l="635" t="635" r="127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7pt;width:14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15265</wp:posOffset>
                      </wp:positionV>
                      <wp:extent cx="416560" cy="29781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color w:val="00B0F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2.8pt;height:23.45pt;mso-wrap-distance-left:9pt;mso-wrap-distance-right:9pt;mso-wrap-distance-top:0pt;mso-wrap-distance-bottom:0pt;margin-top:16.95pt;mso-position-vertical-relative:text;margin-left:67.0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color w:val="00B0F0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635" t="635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635" t="635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>4 + 12 = 12 + 4            33 - 6 = 6 - 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227330</wp:posOffset>
                      </wp:positionV>
                      <wp:extent cx="237490" cy="23685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76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3.45pt;margin-top:17.9pt;width:18.65pt;height:18.6pt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46355</wp:posOffset>
                      </wp:positionV>
                      <wp:extent cx="237490" cy="2368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76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8.35pt;margin-top:3.65pt;width:18.65pt;height:18.6pt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229235</wp:posOffset>
                      </wp:positionV>
                      <wp:extent cx="237490" cy="2368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76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7.9pt;margin-top:18.05pt;width:18.65pt;height:18.6pt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48260</wp:posOffset>
                      </wp:positionV>
                      <wp:extent cx="237490" cy="23685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76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4.75pt;margin-top:3.8pt;width:18.65pt;height:18.6pt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9525</wp:posOffset>
                      </wp:positionV>
                      <wp:extent cx="751205" cy="492125"/>
                      <wp:effectExtent l="9525" t="9525" r="952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492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2087" h="1367">
                                    <a:moveTo>
                                      <a:pt x="23" y="1008"/>
                                    </a:moveTo>
                                    <a:cubicBezTo>
                                      <a:pt x="-51" y="840"/>
                                      <a:pt x="72" y="505"/>
                                      <a:pt x="171" y="347"/>
                                    </a:cubicBezTo>
                                    <a:cubicBezTo>
                                      <a:pt x="270" y="188"/>
                                      <a:pt x="409" y="107"/>
                                      <a:pt x="614" y="59"/>
                                    </a:cubicBezTo>
                                    <a:cubicBezTo>
                                      <a:pt x="818" y="11"/>
                                      <a:pt x="1178" y="-44"/>
                                      <a:pt x="1402" y="59"/>
                                    </a:cubicBezTo>
                                    <a:cubicBezTo>
                                      <a:pt x="1626" y="163"/>
                                      <a:pt x="1870" y="495"/>
                                      <a:pt x="1963" y="689"/>
                                    </a:cubicBezTo>
                                    <a:cubicBezTo>
                                      <a:pt x="2056" y="883"/>
                                      <a:pt x="2187" y="1114"/>
                                      <a:pt x="1963" y="1225"/>
                                    </a:cubicBezTo>
                                    <a:cubicBezTo>
                                      <a:pt x="1739" y="1336"/>
                                      <a:pt x="937" y="1396"/>
                                      <a:pt x="614" y="1355"/>
                                    </a:cubicBezTo>
                                    <a:cubicBezTo>
                                      <a:pt x="291" y="1315"/>
                                      <a:pt x="97" y="1176"/>
                                      <a:pt x="23" y="10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441" path="m74,1052c0,884,123,549,222,391c321,232,460,151,665,103c869,55,1229,0,1453,103c1677,207,1921,539,2014,733c2107,927,2238,1158,2014,1269c1790,1380,988,1440,665,1399c342,1359,148,1220,74,1052e" stroked="t" o:allowincell="t" style="position:absolute;margin-left:121.1pt;margin-top:0.75pt;width:59.1pt;height:38.7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 xml:space="preserve">19. Circle </w:t>
            </w:r>
            <w:r>
              <w:rPr>
                <w:rFonts w:ascii="Calibri" w:hAnsi="Calibri"/>
                <w:b/>
                <w:szCs w:val="20"/>
              </w:rPr>
              <w:t>three quarters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of the strawberries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208915</wp:posOffset>
                      </wp:positionV>
                      <wp:extent cx="339725" cy="34544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6.75pt;height:27.2pt;mso-wrap-distance-left:9pt;mso-wrap-distance-right:9pt;mso-wrap-distance-top:0pt;mso-wrap-distance-bottom:0pt;margin-top:16.45pt;mso-position-vertical-relative:text;margin-left:153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color w:val="00B0F0"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3 parts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 Use   65  -  28  =  37   to help find: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635" t="635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</w:t>
            </w:r>
            <w:r>
              <w:rPr>
                <w:rFonts w:ascii="Calibri" w:hAnsi="Calibri"/>
              </w:rPr>
              <w:t>37  +  28  =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49860" cy="635"/>
                      <wp:effectExtent l="635" t="1270" r="127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7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6035</wp:posOffset>
                      </wp:positionV>
                      <wp:extent cx="270510" cy="201295"/>
                      <wp:effectExtent l="635" t="635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2.05pt;width:21.25pt;height:15.8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635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Calibri" w:hAnsi="Calibri" w:eastAsia="" w:cs=""/>
                                        <w:lang w:eastAsia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280" y="220320"/>
                                  <a:ext cx="14976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 id="shape_0" stroked="f" o:allowincell="t" style="position:absolute;left:3098;top:47;width:425;height:387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Calibri" w:hAnsi="Calibri" w:eastAsia="" w:cs=""/>
                                  <w:lang w:eastAsia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4;width:235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>20. Complete th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1.3pt;height:19.4pt;mso-wrap-distance-left:9pt;mso-wrap-distance-right:9pt;mso-wrap-distance-top:0pt;mso-wrap-distance-bottom:0pt;margin-top:2.05pt;mso-position-vertical-relative:text;margin-left:121.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1.3pt;height:19.4pt;mso-wrap-distance-left:9pt;mso-wrap-distance-right:9pt;mso-wrap-distance-top:0pt;mso-wrap-distance-bottom:0pt;margin-top:15.25pt;mso-position-vertical-relative:text;margin-left:121.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1.3pt;height:19.4pt;mso-wrap-distance-left:9pt;mso-wrap-distance-right:9pt;mso-wrap-distance-top:0pt;mso-wrap-distance-bottom:0pt;margin-top:8.35pt;mso-position-vertical-relative:text;margin-left:137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  <w:szCs w:val="20"/>
              </w:rPr>
              <w:t xml:space="preserve">equivalent </w:t>
            </w:r>
            <w:r>
              <w:rPr>
                <w:rFonts w:ascii="Calibri" w:hAnsi="Calibri"/>
                <w:szCs w:val="20"/>
              </w:rPr>
              <w:t>fraction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GB" w:val="en-GB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link w:val="BalloonText"/>
    <w:qFormat/>
    <w:rsid w:val="00c66de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c66de7"/>
    <w:pPr/>
    <w:rPr>
      <w:rFonts w:ascii="Tahoma" w:hAnsi="Tahoma"/>
      <w:sz w:val="16"/>
      <w:szCs w:val="16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d2b4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730E4AD-9179-3247-A682-D16415101B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  <Pages>1</Pages>
  <Words>332</Words>
  <Characters>1893</Characters>
  <CharactersWithSpaces>2221</CharactersWithSpaces>
  <Paragraphs>4</Paragraphs>
  <Company>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dc:language>en-US</dc:language>
  <cp:lastModifiedBy>Marc Robinson</cp:lastModifiedBy>
  <cp:lastPrinted>2013-11-27T16:49:00Z</cp:lastPrinted>
  <dcterms:modified xsi:type="dcterms:W3CDTF">2014-09-12T19:18:00Z</dcterms:modified>
  <cp:revision>20</cp:revision>
  <dc:subject/>
  <dc:title>Level 4 Tes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